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suppressAutoHyphens w:val="true"/>
        <w:spacing w:lineRule="auto" w:line="240" w:before="0" w:after="0"/>
        <w:ind w:left="5245" w:right="-55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иложение</w:t>
      </w:r>
    </w:p>
    <w:p>
      <w:pPr>
        <w:pStyle w:val="Normal"/>
        <w:suppressAutoHyphens w:val="true"/>
        <w:spacing w:lineRule="auto" w:line="240" w:before="0" w:after="0"/>
        <w:ind w:left="5245" w:right="-55" w:hanging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к постановлению администрации Роговского сельского поселения </w:t>
        <w:br/>
        <w:t>Тимашевского района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>_________________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</w:t>
      </w:r>
    </w:p>
    <w:p>
      <w:pPr>
        <w:pStyle w:val="Normal"/>
        <w:suppressAutoHyphens w:val="true"/>
        <w:spacing w:lineRule="auto" w:line="240" w:before="0" w:after="0"/>
        <w:ind w:left="5245" w:right="-55" w:hanging="0"/>
        <w:jc w:val="both"/>
        <w:rPr>
          <w:rFonts w:ascii="Times New Roman" w:hAnsi="Times New Roman" w:cs="Times New Roman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«Приложение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УТВЕРЖДЕН</w:t>
      </w:r>
    </w:p>
    <w:p>
      <w:pPr>
        <w:pStyle w:val="Normal"/>
        <w:suppressAutoHyphens w:val="true"/>
        <w:autoSpaceDE w:val="false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становлением администрации</w:t>
      </w:r>
    </w:p>
    <w:p>
      <w:pPr>
        <w:pStyle w:val="Normal"/>
        <w:suppressAutoHyphens w:val="true"/>
        <w:autoSpaceDE w:val="false"/>
        <w:spacing w:lineRule="auto" w:line="240" w:before="0" w:after="0"/>
        <w:ind w:left="524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Роговского сельского поселения</w:t>
      </w:r>
    </w:p>
    <w:p>
      <w:pPr>
        <w:pStyle w:val="Normal"/>
        <w:suppressAutoHyphens w:val="true"/>
        <w:autoSpaceDE w:val="false"/>
        <w:spacing w:lineRule="auto" w:line="240" w:before="0" w:after="0"/>
        <w:ind w:left="524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Тимашевского района</w:t>
      </w:r>
    </w:p>
    <w:p>
      <w:pPr>
        <w:pStyle w:val="Normal"/>
        <w:suppressAutoHyphens w:val="true"/>
        <w:autoSpaceDE w:val="false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т ________________ №_______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постановления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оговского сельского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машевского района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_№______)</w:t>
      </w:r>
    </w:p>
    <w:p>
      <w:pPr>
        <w:pStyle w:val="Normal"/>
        <w:suppressAutoHyphens w:val="true"/>
        <w:autoSpaceDE w:val="false"/>
        <w:spacing w:lineRule="auto" w:line="240" w:before="0" w:after="0"/>
        <w:ind w:left="5245" w:hanging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ar-SA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8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"/>
        <w:gridCol w:w="2977"/>
        <w:gridCol w:w="4560"/>
        <w:gridCol w:w="95"/>
        <w:gridCol w:w="1865"/>
      </w:tblGrid>
      <w:tr>
        <w:trPr/>
        <w:tc>
          <w:tcPr>
            <w:tcW w:w="968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СПОР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 Рог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маш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Развитие физической культуры и спорта» на 2021-2023 г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3" w:firstLine="57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ордина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администрации Роговского сельского поселения Тимашевского района 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ординаторы подпрограмм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предусмотрены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ники 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Роговского сельского поселения Тимашевского района; МКУ «ФРУ» Роговского сельского поселения Тимашевского района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ы 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предусмотрены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омственные целевые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предусмотрены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2" w:hRule="atLeast"/>
        </w:trPr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18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, обеспечивающих возможность гражданам систематически заниматься физической культурой и спортом, приобщение различных слоев общества к регулярным занятиям физической культурой и спортом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дач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паганда физической культуры, спорта и здорового образа жизни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shd w:fill="F2F2F2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2F2F2" w:val="clear"/>
              </w:rPr>
              <w:t>организация и проведение спортивно-массовых мероприятий для различных категорий населения.</w:t>
            </w:r>
          </w:p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2F2F2" w:val="clear"/>
              </w:rPr>
            </w:pPr>
            <w:r>
              <w:rPr>
                <w:rFonts w:cs="Times New Roman"/>
                <w:sz w:val="28"/>
                <w:szCs w:val="28"/>
                <w:shd w:fill="F2F2F2" w:val="clear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чень целевых показателей 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портивных мероприятий, проведенных на территории Роговского сельского поселения Тимашевского района (ед.)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портивных мероприятий районного и краевого значения, в которых участвовали спортивные команды Роговского сельского поселения Тимашевского района; (ед.)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обретенного спортивного инвентаря, (шт.)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>срок реализации муниципальной программы:                    2021-2023 гг.;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муниципальной программы не предусмотрены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ы бюджетных ассигнований 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бъем финансирования программы из местного бюджета составляет 150,0 тыс.руб.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-  50,0 тыс.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 -  50,0 тыс.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 -  50,0 тыс.руб.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 за выполнением 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18"/>
              <w:spacing w:before="0" w:after="119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меститель главы Роговского сельского поселения Тимашевского района 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Характеристика текущего состояния и прогноз развития сферы физической культуры и спорта в Роговском сельском поселени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ая программа Роговского сельского поселения «Развитие физической культуры и спорта» разработана во исполнение         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говского сельского поселения  Тимашевского района от                      16 сентября 2020 г.  № 64 «Об утверждении перечня муниципальных программ Роговского сельского поселения Тимашевского района на 2021 – 2023 годы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пешное развитие физической культуры и массового спорта имеет приоритетное значение для укрепления здоровья жителей сельского               поселения  и повышения качества их жизни и, в связи с этим, является        одним из ключевых факторов, обеспечивающих устойчивое социально-экономическое развитие сельского поселения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в сельском поселении условий, обеспечивающих                повышение мотивации граждан к регулярным занятиям физической            культурой и спортом и ведению здорового образа жизни, является одним из приоритетных направлений  в сфере физической культуры и спорта в      сельском поселен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её достижения в настоящей программе предусмотрены                мероприятия по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зическому воспитанию, обеспечению организации проведения мероприятий в области спорта и физической культур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чению населения в занятия физической культурой и спорт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зультате реализации Стратегии развития физической культуры и спорта в Роговском сельском поселении на период до 2023 г. планируется достижение устойчивого роста показателей вовлеченности населения в физкультурно-спортивное движение. Так, доля граждан, систематически занимающихся физической культурой и спортом, по данным 2020 г., составила 40,4 процентов от общей численности населения Роговского сельского поселения и прогнозируется увеличение до 50,0 процентов к 2023 г. В целях привлечения граждан к систематическим занятиям физической культурой и спортом проведена работа по обновлению спортивной инфраструктуры и повышению показателей ее доступности для различных групп и категорий насе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занятости детей, подростков и организация их досуга решалась путем привлечения к систематическим занятиям в  физкультурно-спортивных секциях по месту жительства.</w:t>
      </w:r>
    </w:p>
    <w:p>
      <w:pPr>
        <w:pStyle w:val="TextBodyIndent"/>
        <w:spacing w:before="0" w:after="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селении проводятся физкультурно-оздоровительные и спортивно-массовые мероприятия, в том числе посвященные знаменательным датам и                    профессиональным праздникам: День хутора, День защитника Отечества, День Победы в Великой Отечественной войне 1941-1945г.г., и т.д. Были реализованы мероприятия, направленные на развитие игровых видов спорта. Так, осуществлялась  поддержка детско-юношеского футбол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Муниципальном автономном учреждении «Спортивная школа МО Тимашеский район»  развиваются  футбол, волейбол и другие виды спорта. Там же  функционирует  конно-спортивное отделение, где могут заниматься все возрастные категории насел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анице более ста лет существует футбольная команда, которая принимает активное участие в краевых, районных, межпоселенческих соревнованиях, занимая призовые места. Но на сегодняшний день существует проблема недостаточного финансирования данных мероприятий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водя итог вышеизложенного следует, что  для сохранения положительной динамики и устойчивого развития физической культуры и спорта в период реализации муниципальной программы также необходимо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ть условия для развития детско-юношеского  спорт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сить эффективность пропаганды физической культуры и спорт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 мере увеличения доходной части бюджета – увеличить финансирование программных мероприятий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Style18"/>
        <w:spacing w:before="280" w:after="0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Цель муниципальной программы: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, обеспечивающих возможность гражданам систематически заниматься физической культурой и спортом, приобщения различных слоев общества к регулярным занятиям физической культурой и спортом.</w:t>
      </w:r>
    </w:p>
    <w:p>
      <w:pPr>
        <w:pStyle w:val="Style18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стижение цели обеспечивается за счет решения следующих задач:</w:t>
      </w:r>
    </w:p>
    <w:p>
      <w:pPr>
        <w:pStyle w:val="Style21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ганда физической культуры, спорта и здорового образа жизни;</w:t>
      </w:r>
    </w:p>
    <w:p>
      <w:pPr>
        <w:pStyle w:val="Style21"/>
        <w:numPr>
          <w:ilvl w:val="0"/>
          <w:numId w:val="1"/>
        </w:numPr>
        <w:ind w:left="0" w:firstLine="851"/>
        <w:rPr>
          <w:rFonts w:ascii="Times New Roman" w:hAnsi="Times New Roman" w:cs="Times New Roman"/>
          <w:sz w:val="28"/>
          <w:szCs w:val="28"/>
          <w:shd w:fill="F2F2F2" w:val="clear"/>
        </w:rPr>
      </w:pPr>
      <w:r>
        <w:rPr>
          <w:rFonts w:cs="Times New Roman" w:ascii="Times New Roman" w:hAnsi="Times New Roman"/>
          <w:sz w:val="28"/>
          <w:szCs w:val="28"/>
          <w:shd w:fill="F2F2F2" w:val="clear"/>
        </w:rPr>
        <w:t>организация и проведение спортивно-массовых мероприятий для различных категорий населения.</w:t>
      </w:r>
    </w:p>
    <w:p>
      <w:pPr>
        <w:pStyle w:val="Style18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Значения целевых показателей муниципальной программы с разбивкой по годам реализации муниципальной программы, представлены в приложении № 1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реализации муниципальной программы не предусмотрены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программы 2021-2023 гг.</w:t>
      </w:r>
    </w:p>
    <w:p>
      <w:pPr>
        <w:pStyle w:val="Style18"/>
        <w:spacing w:before="0" w:after="0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Style18"/>
        <w:spacing w:before="0" w:after="0"/>
        <w:ind w:firstLine="709"/>
        <w:jc w:val="center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не реализуются подпрограммы, ведомственные целевые программы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обеспечения комплексного решения задач муниципальной программы и реализации запланированных ею мероприятий, которые по своему характеру являются «координирующими» для выполнения задач муниципальной программы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роприятия формируют единую функциональную основу для достижения предусмотренных муниципальной программой показателей развития физической культуры и спорта. 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ешение задачи по созданию условий, обеспечивающих повышение мотивации граждан к регулярным занятиям физической культурой и спортом, ведению здорового образа жизни, достигается путем реализации: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Основное мероприятие № 1: «Организация и проведение спортивных мероприятий»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я направлена на развитие спортивной и физкультурно-оздоровительной деятельности, которая включает: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езды на районные соревнования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проведение соревнований на территории Роговского сельского поселения по различным видам спорта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проведение массовых спортивно-оздоровительных мероприятий и приобретение для этих целей спортинвентаря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проведенных спортивных мероприятий и награждение победителей и призеров, приобретение для этих целей кубков, призов, медалей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еречень основных мероприятий муниципальной программы приведен в приложении № 2 к муниципальной программе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left="720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Обоснование ресурсного обеспечения  муниципальной программы</w:t>
      </w:r>
    </w:p>
    <w:p>
      <w:pPr>
        <w:pStyle w:val="Style18"/>
        <w:spacing w:before="0" w:after="0"/>
        <w:ind w:left="720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Источниками финансирования основных направлений муниципальной программы «Развитие физической культуры и спорта» на 2021-2023 гг. является бюджет поселен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ы финансирования определяются с учетом средств, предусмотренных в бюджете на эти цел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ий объем финансирования Программы составляет 150,0 тыс. рублей из средств местного бюджета, из них по годам реализации: 2021 г. –                             50,0 тыс.руб., 2022 г. – 50,0 тыс.руб., 2023 г. –50,0 тыс.руб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бюджета направлены 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ю спортивных мероприят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бретение спортивного инвентар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ие в выездных  массовых спортивно-оздоровительных мероприятиях, приобретение футбольных, баскетбольных, волейбольных мяч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граждение победителей и призер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ы финансирования Программы за счет бюджетного финансирования носят прогнозный характер и подлежат уточнению в течение год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Роговского сельского поселения Тимашевского района от                    31 июля 2015 г. № 149 «</w:t>
      </w:r>
      <w:r>
        <w:rPr>
          <w:rFonts w:cs="Times New Roman" w:ascii="Times New Roman" w:hAnsi="Times New Roman"/>
          <w:sz w:val="28"/>
        </w:rPr>
        <w:t>Об  утверждении  Порядка принятия решения                               о разработке, формирования, реализации и оценки эффективности реализации муниципальных программ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 xml:space="preserve">  Роговского сельского поселения Тимашевского района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Механизм реализации муниципальной программы и контрол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ее выполнени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муниципальной программой осуществляет ее координатор, который: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участников муниципальной программы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формы отчетности для участников муниципальной программы, необходимые  для осуществления контроля за выполнением муниципальной программы, устанавливает сроки их предоставления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оклад о ходе реализации муниципальной программы)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Роговского сельского поселения Тимашевского района в сети «Интернет» в разделе «Муниципальные программы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обеспечения мониторинга выполнения муниципальной программы координатор муниципальной программы ежеквартально до 20 числа месяца, следующего за отчетным кварталом, составляет отчет о реализации муниципальной программы, который содержит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выполненных мероприятий муниципальной программы с указанием объемов и источников финансирования и непосредственных результатов выполнения муниципальной программы (приложение № 9 к настоящему Порядку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яснительную записку о ходе реализации мероприятий муниципальной программы, в случае неисполнения – анализ причин несвоевременного выполнения программных мероприятий. </w:t>
      </w:r>
    </w:p>
    <w:p>
      <w:pPr>
        <w:pStyle w:val="Normal"/>
        <w:shd w:fill="FFFFFF" w:val="clear"/>
        <w:spacing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ab/>
        <w:t xml:space="preserve">Ежеквартальный отчет о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еализации муниципальной программы согласовывается с заместителем главы Роговского сельского поселения Тимашевского района, курирующим данную муниципальную программу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Годовой отчет о реализации муниципальной программы должен содержать пояснительную записку, в которой указываются общая характеристика выполнения муниципальной программы за отчетный год, общий объем фактически произведенных расходов, всего и в том числе по источникам финансирования, сведения о соответствии фактических показателей целевым индикаторам, установленным при утверждении муниципальной программы, информацию о ходе и полноте выполнения программных мероприятий. 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, в том числе годовой отчет о реализации муниципальной программы, согласованный в обязательном порядке с  муниципальным казенным учреждением «Финансово-расчетное учреждение», направляется координатором Программы для ознакомления заместителю главы Роговского сельского поселения Тимашевского района, осуществляющему контроль исполнения муниципальной программы (далее – Заместитель главы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 отчет о реализации муниципальной программы и доклад о ходе реализации муниципальной программы направляются координатором программы главному специалисту администрации Роговского сельского поселения Тимашевского района до 15 февраля года, следующего за отчетным годом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 ежегодно,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о ходе реализации муниципальной программы должен содержать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фактических объемах финансирования муниципальной программы в целом и по каждому  мероприятию, включенных в основные мероприятия в разрезе источников финансирования и главных распорядителей средств местного бюджет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фактическом выполнении мероприятий, включенных в основные мероприятия с указанием причин их невыполнения или неполного выполн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реализации муниципальной программ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асхождений между плановыми и фактическими значениями объемов финансирования 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униципальной программе, срок реализации которой завершился в отчетном году, координатор муниципальной программы представляет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 Роговского сельского поселения Тимашевского района ежегодно, в срок до 15 марта года, следующего за отчетным, готовит сводную информацию о ходе реализации муниципальных программ за отчетный период с учетом результатов оценки эффективности муниципальных программ  по итогам их исполнения за отчетный финансовый год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указанной сводной информации и докладов  о ходе реализации муниципальных программ, представленных координаторами муниципальных программ, составляется сводный годовой доклад о ходе реализации муниципальных программ, который содержи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жированный перечень муниципальных программ по значению их эффективности, рассчитанной в соответствии с методикой оценки эффективности реализации муниципальной программ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сновных результатах реализации муниципальных программ за отчетный  период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степени соответствия установленных и достигнутых целевых показателей муниципальных программ за отчетный период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исполнении расходных обязательств Роговского сельского поселения Тимашевского района, софинансирование  которых осуществляется  из краевого бюджета  в рамках реализации государственных программ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обходимости – предложения  об изменении форм и методов  управления  реализацией муниципальной программы, о прекращении или об изменении, начиная с очередного финансового года, ранее утвержденной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годовой доклад о ходе реализации муниципальных программ направляетс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Роговского сельского поселения Тимашевского района для ознаком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униципальное казенное учреждение «Финансово-расчетное учреждение» для использования при подготовке отчетного доклада об исполнении местного бюджета за отчетный финансовый год.   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мероприятия муниципальной программы (основного мероприятия) координатор муниципальной программы, участник муниципальной программы может выступать муниципальным заказчиком и (или) главным распорядителем (распорядителем) бюджетных средств, а также исполнителем  (в случае, если мероприятие не предполагает финансирование за счет средств местного бюджета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ает муниципальные контракты в установленном законодательством порядке согласно Федеральному Закону от 15 апреля                           2013 г.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 (основного мероприятия), а также осуществляет иные полномочия, установленные муниципальной программой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, в пределах полномочий, установленных бюджетным законодательством Российской Федерации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му ассигнованиями и лимитами бюджетных обязательст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предоставление субсидий, субвенций и иных межбюджетных трансфертов, а также иных субсидий и бюджетных инвестиций в установленном порядк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соблюдение получателями субсидий, субвенций и иных межбюджетных трансфертов, а также иных субсидий и бюджетных инвестиций условий, целей и порядка, установленных при их предоставлен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бюджетным законодательством Российской Федерац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ализацию мероприятия и проводит анализ его выполн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отчетность координатору муниципальной программы, о результатах выполнения мероприятия (основного мероприятия)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21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меститель главы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овского сельского поселения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имашевского района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.Г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логжанина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20">
    <w:name w:val="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9749.111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44:00Z</dcterms:created>
  <dc:creator>user</dc:creator>
  <dc:description/>
  <cp:keywords/>
  <dc:language>en-US</dc:language>
  <cp:lastModifiedBy>Kozinec</cp:lastModifiedBy>
  <cp:lastPrinted>2017-09-25T08:54:00Z</cp:lastPrinted>
  <dcterms:modified xsi:type="dcterms:W3CDTF">2023-01-24T10:54:00Z</dcterms:modified>
  <cp:revision>31</cp:revision>
  <dc:subject/>
  <dc:title/>
</cp:coreProperties>
</file>